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延长退休年龄申请模板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出生，现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科主任医师，教授。本人目前身体健康，能保证正常岗位工作。本人自愿延长退休年龄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申请延长退休年龄的理由如下：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本人正在主持国家自然科学基金面上项目一项。项目名称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执行时间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。仍在合同（计划书）规定的执行年限内，退休后对科研项目工作带来较大影响。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为我校博士生导师，正在直接指导的学制年限内的博士研究生有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。为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学制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学制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科（专业）建设需要。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科为国家特殊专业学科，需要本人引领本学科（专业）建设。（不少于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字介绍）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理由（分点叙述，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字左右）</w:t>
      </w:r>
    </w:p>
    <w:p>
      <w:pPr>
        <w:pStyle w:val="Style15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示例：</w:t>
      </w:r>
    </w:p>
    <w:p>
      <w:pPr>
        <w:pStyle w:val="Normal"/>
        <w:spacing w:lineRule="exact" w:line="560"/>
        <w:ind w:left="105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列举科室目前人员状况，如目前科室内共有医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其中高级专家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中初级医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。故高级专家极度短缺，急需本人对青年医生进行传帮带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本人在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方面业务上起把关作用，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手术技巧高超，每年承担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例，占科室手术例数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以上，在大连市乃至我省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方面影响大，声誉广。退休后将对医院造成重大损失，尚不可代替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本人为本学科内起带头作用的临床专家，学科建设及科室管理方面，退休后尚无人接替等。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延退期内工作计划（对应申请延退的主要原因填写工作任务）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延长退休年龄后，将从以下几方面开展工作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科研方面：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．教学方面： 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学科建设方面：</w:t>
      </w:r>
    </w:p>
    <w:p>
      <w:pPr>
        <w:pStyle w:val="Style15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临床医疗工作方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申请。</w:t>
      </w:r>
    </w:p>
    <w:p>
      <w:pPr>
        <w:pStyle w:val="Normal"/>
        <w:spacing w:lineRule="exact" w:line="5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60" w:right="112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</w:t>
      </w:r>
    </w:p>
    <w:p>
      <w:pPr>
        <w:pStyle w:val="Normal"/>
        <w:spacing w:lineRule="exact" w:line="560"/>
        <w:ind w:left="360" w:right="80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日期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亚专科意见：（是否同意延长申请人退休年龄，并给予延长申请人退休年龄理由，不少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字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亚专科主任签字：</w:t>
      </w:r>
    </w:p>
    <w:p>
      <w:pPr>
        <w:pStyle w:val="Normal"/>
        <w:spacing w:lineRule="exact" w:line="560"/>
        <w:ind w:left="360" w:right="6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签字日期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科意见：（是否同意延长申请人退休年龄）</w:t>
      </w:r>
    </w:p>
    <w:p>
      <w:pPr>
        <w:pStyle w:val="Normal"/>
        <w:spacing w:lineRule="exact" w:line="560"/>
        <w:ind w:right="3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60" w:right="32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科主任签字：</w:t>
      </w:r>
    </w:p>
    <w:p>
      <w:pPr>
        <w:pStyle w:val="Normal"/>
        <w:spacing w:lineRule="exact" w:line="560"/>
        <w:ind w:left="360" w:right="640"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签字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2:54:00Z</dcterms:created>
  <dc:creator>微软用户</dc:creator>
  <dc:description/>
  <cp:keywords/>
  <dc:language>en-US</dc:language>
  <cp:lastModifiedBy>register</cp:lastModifiedBy>
  <cp:lastPrinted>2019-12-11T14:09:00Z</cp:lastPrinted>
  <dcterms:modified xsi:type="dcterms:W3CDTF">2024-10-22T07:22:00Z</dcterms:modified>
  <cp:revision>16</cp:revision>
  <dc:subject/>
  <dc:title/>
</cp:coreProperties>
</file>